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1986048764"/>
            <w:bookmarkStart w:id="2" w:name="__Fieldmark__12_1986048764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1986048764"/>
            <w:bookmarkStart w:id="4" w:name="__Fieldmark__13_1986048764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1986048764"/>
            <w:bookmarkStart w:id="6" w:name="__Fieldmark__14_1986048764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1534472151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2118515324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70014204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